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2.1. DÉLEGYHÁZA 492 HRSZ-Ú INGATLAN ELŐTT A II. TÓBA ELHELYEZNI KÍVÁNT STÉG LÉTESÍTÉSI ENGEDÉLYE – DR TERMES ÁGNES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július 14. napján Dr. Termes Ágnes kérelmet nyújtott be, melyben a Délegyháza 492 hrsz-ú ingatlan előtt (természetben: 2337 Délegyháza, Kéktó sétány 111.) a II. számú tóba elhelyezni kívánt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a kérelmében az elsősori ingatlan (Délegyháza 492 hrsz) tulajdonosának tüntette fel magát, mely tényt az ingatlan tulajdoni lapja is alátámasz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Dr. Termes Ágnes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</w:t>
      </w:r>
      <w:r>
        <w:rPr>
          <w:rFonts w:cs="Tahoma" w:ascii="Book Antiqua" w:hAnsi="Book Antiqua"/>
          <w:i/>
          <w:sz w:val="22"/>
          <w:szCs w:val="22"/>
        </w:rPr>
        <w:t>tulajdonában lévő, Délegyháza 492 hrsz-ú ingatlan előtt az Délegyházi II. számú tavon tervezett Délegyháza Község Önkormányzat 1/1 arányú tulajdonában lévő Délegyháza 518/2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r. Termes Ágnes </w:t>
      </w:r>
      <w:r>
        <w:rPr>
          <w:rFonts w:cs="Tahoma" w:ascii="Book Antiqua" w:hAnsi="Book Antiqua"/>
          <w:i/>
          <w:sz w:val="22"/>
          <w:szCs w:val="22"/>
        </w:rPr>
        <w:t>(1114 Budapest, Vásárhelyi Pál u. 10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augusztus 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8-18T05:58:00Z</dcterms:modified>
  <cp:revision>68</cp:revision>
  <dc:subject/>
  <dc:title>Előterjesztés a Képviselő-testület</dc:title>
</cp:coreProperties>
</file>